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оржество Православ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>17 мая</w:t>
      </w:r>
      <w:r>
        <w:rPr>
          <w:rFonts w:cs="Times New Roman" w:ascii="Times New Roman" w:hAnsi="Times New Roman"/>
          <w:b/>
          <w:bCs/>
          <w:sz w:val="28"/>
        </w:rPr>
        <w:t xml:space="preserve"> – Вознесение Господне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дость прощ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ы простились с Пасхой, праздником сорокадневным. И вот новый праздник, новая радость Церкв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Вознесение на небо Господа нашего Иисуса Хрис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земной жизни Спаситель любил восходить на высокую гору для молитвы, для созерцания Божественных тайн. Он претерпел и отверг искушение от диавола в пустыне на горе, когда с этой высоты Ему была показана слава царств всего мира. Он преобразился на горе, просияв лицом, и одежды Его сверкали белее снега. Накануне страданий Он восходил со Своими учениками на гору близ Иерусалима и созерцал оттуда будущее этого города, и судьбы всего мира. И сейчас, накануне Своего Вознесения, Господь восходит на любимую Им Елеонскую го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Что это за небо, куда вознёсся Господь? Ученики видят, как Он возносится на их глазах в небо земное. Но Он возносится в небо духовное, невидимое, являя нам тайну соединения неба и земл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неба земного, этого физического неба, которое мы видим, и неба духовного, которое человек не может видеть своим телесным зрением. Не может видеть его, пока не станет причастным, по дару Духа Святого, тайне Воплощения Бож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 Господь говорит при Вознесении о Своем Втором и Страшном Пришествии. Он благословляет Своих учеников и отправляет их в мир, чтобы они просветили его. В их лице Он благословляет сотни, тысячи, миллионы люде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тех, до кого дойдёт весть о спасении. Всех нас благословляет сегодня Господь с горы Елеонс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Его сокрыло таинственное облако, так что Он стал невидим, показывая нам тайну невидимого неба. И доныне это облако разделяет нас от Него, так что мы не видим Его здесь, на земле. 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на земле и 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на небе. 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Бог и 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человек, 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в вечности и 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в нашей краткой земной жизни. Он пребывает с нами, и мы можем услышать Его и коснуться Е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ы слышим в тропаре праздника Вознесения: </w:t>
      </w:r>
      <w:r>
        <w:rPr>
          <w:rFonts w:cs="Times New Roman" w:ascii="Times New Roman" w:hAnsi="Times New Roman"/>
          <w:i/>
          <w:iCs/>
          <w:sz w:val="28"/>
        </w:rPr>
        <w:t>«Вознеслся еси во славе, Христе Боже наш, радость сотворивый учеником»</w:t>
      </w:r>
      <w:r>
        <w:rPr>
          <w:rFonts w:cs="Times New Roman" w:ascii="Times New Roman" w:hAnsi="Times New Roman"/>
          <w:sz w:val="28"/>
        </w:rPr>
        <w:t>. В чём же радость, если они прощаются со своим Господом, и больше не будут видеть Его телесным зрением, лишатся того общения, которым утешались здесь, на земле? Эта радость заключается в том, что Господь пребывает теперь не только с ними, но со всеми людьми. Радость Вознесения в том, что Бог, который пришёл спасти всех людей, теперь может стать близким каждому человеку. Бесконечно более близким, чем Он был самым близким к Нему апостолам во время зем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т что совершает сегодня Господь. Он уже не в Иерусалиме и не в Вифлееме, не в Назарете и не в Капернауме, не на горе Фаворской или Елеонской, не у моря Галилейского и не в саду Гефсиманск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Он повсюду. Он теперь одесную Бога и Отца, и потому Он бесконечно близок к н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жды на Рождество в нашем храме служил иеродиакон Василий, француз, обратившийся из католичества в Православие. В течение нескольких лет он подвизался в посте и молитве на Святой земле. И он рассказывал, что много раз встречал Рождество Христово в Вифлееме, где родился Христос, но впервые по-настоящему тайна Рождества Христова ему открылась в России, в нашем храм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паломники приезжают во Святую землю, то спешат прежде всего к Голгофе, ко Гробу Господню, к месту, где воскрес Христос. Это особое место, святейшее для всех людей. Но когда мы здесь, в Москве, целуем Крест Христов и Плащаницу, то прикладываемся к тому же самому Голгофскому Кресту Христову, к той же самой Плащанице, которой благообразный Иосиф обвил Пречистое Тело Христово. Это чудо связано с праздником Вознес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удем дорожить этой близостью Господа, </w:t>
      </w:r>
      <w:r>
        <w:rPr>
          <w:rFonts w:cs="Times New Roman" w:ascii="Times New Roman" w:hAnsi="Times New Roman"/>
          <w:i/>
          <w:iCs/>
          <w:sz w:val="28"/>
        </w:rPr>
        <w:t>«обетованием Святаго Духа»</w:t>
      </w:r>
      <w:r>
        <w:rPr>
          <w:rFonts w:cs="Times New Roman" w:ascii="Times New Roman" w:hAnsi="Times New Roman"/>
          <w:sz w:val="28"/>
        </w:rPr>
        <w:t>, обещанного нам в наступающий праздник, день Пятидесятницы. Потому что тайной Вознесения и даром Духа Святого Господь наш воистину с нами, во все дни до скончания века и во веки ве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И мы слышим ангелов, которые хотят возвратить нас на землю: </w:t>
      </w:r>
      <w:r>
        <w:rPr>
          <w:rFonts w:cs="Times New Roman" w:ascii="Times New Roman" w:hAnsi="Times New Roman"/>
          <w:i/>
          <w:iCs/>
          <w:sz w:val="28"/>
        </w:rPr>
        <w:t>«Мужи и братия, что вы стоите и смотрите на небо?».</w:t>
      </w:r>
      <w:r>
        <w:rPr>
          <w:rFonts w:cs="Times New Roman" w:ascii="Times New Roman" w:hAnsi="Times New Roman"/>
          <w:sz w:val="28"/>
        </w:rPr>
        <w:t xml:space="preserve"> Здесь и сейчас это происходит. Здесь Господь встречается с вами, не там. Здесь вы должны свидетельствовать о Нём, здесь и до пределов земли, чтобы уготовить Ему встречу, чтобы Он был познан всеми и узнан. Здес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значит, в ваших домах, в ваших городах, в вашей стране, в вашей скорби и радости. Не существует «другого мира», не существует такого неба, где Христос находился бы в священном убежище, скрываясь от нас. Дело Божие, слава Бож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здесь, в этом мире, которы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Его творение и который должен стать «другим», то есть соответствующим любви, предлагаемой Богом. Будем внимательными к тому, что Церковь говорит о небе и земле, об этом мире и том мире, о времени и вечности. Потому что Господь Вознесением Своим зовёт нас к непрестанным усилиям в духовном восхождении, к нашему участию на земле в служении Царству Божию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тоиерей Александр ШАРГУНОВ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28:00Z</dcterms:created>
  <dc:creator>Александр</dc:creator>
  <dc:description/>
  <dc:language>en-US</dc:language>
  <cp:lastModifiedBy>vvv</cp:lastModifiedBy>
  <dcterms:modified xsi:type="dcterms:W3CDTF">2007-05-26T06:28:00Z</dcterms:modified>
  <cp:revision>3</cp:revision>
  <dc:subject/>
  <dc:title>Радость прощания</dc:title>
</cp:coreProperties>
</file>